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Devoirs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Instructions: répondez aux questions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single"/>
        </w:rPr>
        <w:t>au négatif, sans utiliser ne...pas.  Utilisez les expressions sur l'explication donnée en classe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. 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a.  Vous avez connu Taylor Swift ou Justin Bieber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b.  Combien d'idées de Donald Trump sont intelligentes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c.  Est-ce qu'on trouve des garçons intéressants partout?   (partout: everywhere)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d. Tu as lu tous les romans d'Albert Camus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e.  Vous savez parler japonais ou polonais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f.  Mme. Lambert a trois enfants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g.  Les élèves osent arriver en retard pour la classe de français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h.  Sofia et Felicity ont oublié de faire leurs devoirs hier soir?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8:26:05Z</dcterms:created>
  <dc:creator/>
  <dc:description/>
  <dc:language>en-US</dc:language>
  <cp:lastModifiedBy/>
  <dcterms:modified xsi:type="dcterms:W3CDTF">2016-10-04T19:16:42Z</dcterms:modified>
  <cp:revision>17</cp:revision>
  <dc:subject/>
  <dc:title/>
</cp:coreProperties>
</file>